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РЕЄСТРОВАНО</w:t>
        <w:tab/>
        <w:tab/>
        <w:tab/>
        <w:tab/>
        <w:tab/>
        <w:t>ЗАТВЕРДЖЕН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шення Миколаївської </w:t>
        <w:tab/>
        <w:tab/>
        <w:tab/>
        <w:tab/>
        <w:tab/>
        <w:tab/>
        <w:tab/>
        <w:tab/>
        <w:tab/>
        <w:t>обласної рад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 xml:space="preserve">          25 грудня 2014 року № 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24" w:firstLine="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ind w:left="24" w:firstLine="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асної 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_______________О.М.Смирн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 Т А Т У 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олаївської обласної бібліоте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нац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Миколаї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14 рік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діл 1. ЗАГАЛЬНІ ПОЛОЖЕНН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1. Миколаївська обласна бібліотека для юнацтва (далі - Бібліотека) є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льтурно-просвітницьким закладом, заснованим на спільній  власност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иторіальних громад сіл, селищ, міст Миколаївської області, інтереси яких у межах повноважень, визначених чинним законодавством України, представляє Миколаївська обласна рада (далі - Власник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 управління Бібліотекою: Миколаївська обласна державна адміністрація (далі – Орган управління майном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.2. Бібліотека є закладом єдиної мережі бібліотек Миколаївської області, створеним відповідно до рішення виконкому Миколаївської обласної Ради народних депутатів від 25 жовтня 1977 року № 559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єдиній бібліотечній мережі України Бібліотека за значенням є обласною, за змістом бібліотечних фондів - універсальною, за призначенням - спеціалізовано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.3. Бібліотека є неприбутковим публічним заклад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4. Бібліотека у своїй діяльності керується Конституцією України, Цивільним кодексом України, Законами України  «Про культуру», «Про бібліотеки та бібліотечну справу», іншими законами України, постановами Кабінету Міністрів України, нормативно-правовими актами, рішеннями Миколаївської обласної ради, розпорядженнями Органу управління майном та цим Статут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Розділ 2. НАЙМЕНУВАННЯ ТА МІСЦЕЗНАХОДЖЕННЯ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2.1. Найменування Бібліотек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не: Миколаївська обласна бібліотека для юнацтв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орочене: МОБ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.2. Місцезнаходження Бібліотеки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ул. Велика Морська, 92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. Миколаїв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країна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4001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Розділ 3. МЕТА І ЗАВДАННЯ ДІЯЛЬНОСТІ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95"/>
        <w:jc w:val="both"/>
        <w:rPr/>
      </w:pPr>
      <w:r>
        <w:rPr>
          <w:rStyle w:val="Style17"/>
          <w:rFonts w:cs="Times New Roman" w:ascii="Times New Roman" w:hAnsi="Times New Roman"/>
          <w:color w:val="000000"/>
          <w:szCs w:val="28"/>
          <w:lang w:eastAsia="hi-IN" w:bidi="hi-IN"/>
        </w:rPr>
        <w:t>3.1. Основною метою діяльності Бібліотеки є реалізація прав юнацтва та молоді на бібліотечне обслуговування та вільний доступ до інформації незалежно від соціального походження, майнового стану, національності,  освіти, мовних ознак, політичних і релігійних переконань, місця проживання; розповсюдження знань та інформації.</w:t>
      </w:r>
    </w:p>
    <w:p>
      <w:pPr>
        <w:pStyle w:val="Normal"/>
        <w:ind w:firstLine="595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  <w:lang w:val="uk-UA" w:eastAsia="hi-IN" w:bidi="hi-IN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2. Основними завданнями Бібліотеки є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ування бібліотечного фонду документами з усіх галузей знань на різних носіях інформації, зберігання їх протягом визначених строків з дотриманням відповідних санітарно-гігієнічних вимог, надання в користування через різні форми обслуговування, здійснення документообміну з іншими бібліотеками, вилучення і списання документів з бібліотечного фонду відповідно до чинних нормативно-правових акт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доволення інформаційних, науково-дослідних, освітніх, культурних та інших потреб юнацтва і молоді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ння основних видів бібліотечних послуг, забезпечення загальнодоступності бібліотечного фонду, вільного доступу до світових інформаційних ресурсів мережі Інтернет, дистанційного бібліотечного обслуговування населення Миколаївської області засобами телекомунікаці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ення бібліотечно-інформаційного обслуговування користувачів шляхом надання платних бібліотечних послу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дійснення науково-бібліографічної, бібліотечної автоматизованої обробки документів, їх систематизації, надання інформації про них користувачам за допомогою довідково-бібліографічного апарату у традиційному паперовому та/або електронному форматі, формування інформаційних електронних баз даних, організація участі Бібліотеки у створенні зведеної бібліографічної інформації (корпоративна каталогізаці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доволення культурно-освітніх і духовних потреб користувачів Бібліотеки та молоді Миколаївської області, організація їх змістовного дозвілля, сприяння інтелектуальному, естетичному, духовному, творчому розвитку за допомогою різних форм масової роботи, у тому числі клубів за інтересами при бібліотеці, виїзних заходів, творчих та інтелектуальних конкурсів, наочної популяризації, розповсюдження власної видавничої продукції, надання інформації про Бібліотеку через власний бібліотечний сай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інформаційно-довідкового обслуговування юнацтва і молоді, викладачів навчальних закладів, представників громадських організацій, установ і організацій шляхом індивідуального та групового інформуванн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рияння формуванню інформаційної культури юного покоління, читацьких інтересів та інформаційних потреб, вивчення їх шляхом організації і проведення локальних та обласних соціологічних досліджен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провадження нових комп’ютерних технологій на основі автоматизованих інформаційно-бібліотечних систем, розробка і реалізація проектів, що спрямовані на ефективне використання технічних та електронних засобів для підвищення якості обслуговування користувач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ординація та аналіз діяльності публічних бібліотек області з бібліотечно-інформаційного обслуговування юнацтва та молоді, проведення комплексних перевірок та надання методичної допомоги, організація заходів з підвищення кваліфікації бібліотекарів області, конкурсів професійної майстерності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заємодія з бібліотеками області незалежно від форм власності та відомчого підпорядкування, надання їм організаційно-методичної допомо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дійснення видавничої діяльності - розробка і видання методичної, інформаційної, рекламної бібліотечної продукції, бібліографічних покажчик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часть у розробці та реалізації наукових і культурних державних, обласних програм і проектів відповідно до напрямів діяльності та завдань Бібліотеки у межах своєї компетенції, сприяння реалізації культурної і молодіжної політики держав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іншої діяльності, що не суперечить чинному законодавству Украї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ab/>
        <w:t>3.3. Права юнацтва та молоді визначаються як пріоритетні щодо прав інших груп користувачів. Також Бібліотека забезпечує бібліотечно-інформаційне обслуговування фізичних та юридичних осіб, які професійно займаються проблемами юнацтва: спеціалістів з питань виховання, освіти, соціальної адаптації, організації дозвілля молодого поколі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4. У Бібліотеці проводиться обробка та захист персональних даних відповідно до вимог Законів України «Про інформацію», «Про захист персональних даних» та інших нормативно-правових акті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Розділ 4. ЮРИДИЧНИЙ СТАТУС БІБЛІОТЕ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4.1. Бібліотека є юридичною особою. Прав та обов'язків юридичної особи Бібліотека набуває з дня її державної реєстрації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Бібліотека є  закладом, що не підлягає приватиз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3. Бібліотека має відокремлене майно, самостійний баланс, розрахункові та інші рахунки в установах банків, органах державної казначейської служби України,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4. Бібліотека має право укладати угоди, договори, набувати майнових та немайнових прав, нести обов’язки, бути позивачем і відповідачем у судах відповідно до вимог чинного законодавства та цього Статут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5. Бібліотека не несе відповідальності за зобов’язаннями держави, територіальних громад сіл, селищ, міст Миколаївської області та Органу управління майн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діл 5. МАЙНО БІБЛІОТЕК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. Майно Бібліотеки становлять основні фонди та оборотні кошти, а також цінності, вартість яких відображається у балансі Бібліотеки (далі – майно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2. Майно Бібліотеки є спільною власністю територіальних громад сіл, селищ, міст Миколаївської області і закріплюється за нею на праві оперативного управлі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3. Здійснюючи право оперативного управління, Бібліотека володіє та користується майном, закріпленим за нею Власником або Органом управління майном, з обмеженням правоможності розпорядження щодо окремих видів майна за згодою Власника у порядку, передбаченому чинним законодавством України.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4. Джерелами формування майна Бібліотеки є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йно, передане йому Власником або Органом управління майн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йно, придбане в інших суб’єкт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пітальні вкладення і дотації з обласного бюджет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ходи від надання платних послуг, що включаються до спеціального фонду Бібліотеки, доходи від інших видів господарської діяльності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йно, що надходить безоплатно або у вигляді незворотної допомоги чи добровільних благодійних внесків, грантів, пожертвувань юридичних і фізичних осіб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джерела, не заборонені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5. Бібліотека має право безоплатно передавати належне йому майно іншим суб’єктам спільної власності територіальних громад сіл, селищ, міст Миколаївської області тільки на підставі рішення Органу управління майн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6. Відчужувати (продавати) майнові об’єкти спільної власності територіальних громад сіл, селищ, міст Миколаївської області, що належать до основних фондів, Бібліотека має право лише у порядку, визначеному Власником. Кошти, одержані в результаті відчуження зазначеного майна, спрямовуються Бібліотекою у напрямах та порядку, визначених Власнико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7. Передача Бібліотекою в оренду майна, що належить йому на праві оперативного управління, здійснюється у порядку, визначеному Власник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8. Списання з балансу не повністю амортизованих основних фондів, первісна (переоцінена) вартість яких менш як 10 (десять) тисяч гривень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ання з балансу іншого майна спільної власності територіальних громад сіл, селищ, міст Миколаївської області  здійснюється у визначеному Власником поряд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9. Бібліотека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Бібліотекою, здійснюється за погодженням з Органом управління майн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0. Збитки, завдані Бібліотеці в результаті порушення її майнових прав громадянами, юридичними особами, державними органами та органами місцевого самоврядування, відшкодовуються Бібліотеці в установленому чинним законодавством порядку.</w:t>
      </w:r>
      <w:bookmarkStart w:id="0" w:name="o93"/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" w:name="o116"/>
      <w:bookmarkStart w:id="2" w:name="o94"/>
      <w:bookmarkStart w:id="3" w:name="o116"/>
      <w:bookmarkStart w:id="4" w:name="o94"/>
      <w:bookmarkEnd w:id="3"/>
      <w:bookmarkEnd w:id="4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11. Орган управління майном здійснює контроль за ефективним використанням та збереженням майна Бібліотеки та інші функції у межах, визначених нормативно-правовими акт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діл 6. ПРАВА ТА ОБОВ’ЯЗКИ БІБЛІОТЕ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6.1. Бібліотека має право: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ти свою діяльність відповідно до Конституції, законів України та цього Статут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ти стратегію та основні напрями свого розвитку, здійснювати діяльність, у тому числі господарську, на основі розроблених планів, планувати свою культурно-освітню, науково-дослідну та поточну діяльність;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ирати форми і методи роботи, встановлювати правила користування Бібліотекою, розробляти технологічні інструкції в межах чинного законодавства України та регламентуючих актів Міністерства культури України;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ти структуру і штатний розклад для найбільш ефективного виконання завдань і планів розвитку Бібліотеки відповідно до чинного законодавства та в межах виділених асигнувань;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уповувати за рахунок коштів Власника, власних надходжень обладнання, матеріали, комплектуючі вироби, технічну документацію, послуги, що необхідні для розвитку власної матеріально-технічної бази відповідно до чинного законодавства;</w:t>
      </w:r>
    </w:p>
    <w:p>
      <w:pPr>
        <w:pStyle w:val="Normal"/>
        <w:tabs>
          <w:tab w:val="clear" w:pos="709"/>
          <w:tab w:val="left" w:pos="280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0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бувати права власності на майно, бути орендодавцем та орендарем майна, необхідного для забезпечення діяльності Бібліотеки в порядку і випадках, передбачених чинним законодавством;</w:t>
      </w:r>
    </w:p>
    <w:p>
      <w:pPr>
        <w:pStyle w:val="Normal"/>
        <w:tabs>
          <w:tab w:val="clear" w:pos="709"/>
          <w:tab w:val="left" w:pos="280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ти джерела комплектування бібліотечних фондів, здійснювати закупівлю документів, одержувати їх як дарунки від громадян та організацій, вилучати та реалізовувати документи відповідно до чинного законодав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ювати Правила користування Бібліотекою на основі Типових правил, строки збереження бібліотечних фондів;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збавляти права користування Бібліотекою на різні строки або назавжди осіб, які неодноразово порушують Правила користування Бібліотекою, а в особливих випадках - передавати матеріали до суду відповідно до чинного законодавства Україн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вати платні послуги, передбачені чинним законодавством України, та встановлювати пільги для окремих категорій користувачів Бібліоте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увати компенсацію шкоди, заподіяної користувачами Бібліотеки, у визначених законодавством видах і розмірах;</w:t>
      </w:r>
      <w:bookmarkStart w:id="5" w:name="o153"/>
      <w:bookmarkStart w:id="6" w:name="o156"/>
      <w:bookmarkStart w:id="7" w:name="o155"/>
      <w:bookmarkEnd w:id="5"/>
      <w:bookmarkEnd w:id="6"/>
      <w:bookmarkEnd w:id="7"/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овувати і проводити підвищення кваліфікації працівників Бібліотеки у вигляді стажувань та навчальних практик відповідно до чинного законодавства Україн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Style17"/>
          <w:rFonts w:cs="Times New Roman" w:ascii="Times New Roman" w:hAnsi="Times New Roman"/>
          <w:color w:val="000000"/>
          <w:szCs w:val="28"/>
        </w:rPr>
        <w:t xml:space="preserve">створювати консультативно-дорадчі органи відповідно до вимог чинного законодавства України та потреб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Бібліотеки</w:t>
      </w:r>
      <w:r>
        <w:rPr>
          <w:rStyle w:val="Style17"/>
          <w:rFonts w:cs="Times New Roman" w:ascii="Times New Roman" w:hAnsi="Times New Roman"/>
          <w:color w:val="000000"/>
          <w:szCs w:val="28"/>
        </w:rPr>
        <w:t xml:space="preserve"> із залученням фахівців відповідних профілів;</w:t>
      </w:r>
    </w:p>
    <w:p>
      <w:pPr>
        <w:pStyle w:val="HTML"/>
        <w:shd w:fill="FFFFFF" w:val="clear"/>
        <w:ind w:firstLine="567"/>
        <w:jc w:val="both"/>
        <w:textAlignment w:val="baseline"/>
        <w:rPr>
          <w:rStyle w:val="Style1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ти членом професійних об'єднань (спілок, асоціацій тощо) відповідно до чинного законодавства з урахуванням вимог цього Статут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ищати отримані персональні дані, створені бази даних, інші об'єкти інтелектуальної власності Бібліотеки відповідно до чинного законодавства України.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2. Бібліотека зобов’яза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своєчасну сплату податків, зборів (обов’язкових платежів) та інших відрахувань до бюджету та державних цільових фондів згідно з чинним законодавством Україн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збереження та ефективне використання майна спільної власності територіальних громад сіл, селищ, міст Миколаївської області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римуватися відповідних стандартів, норм та правил, встановлених у галузі бібліотечної справ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ти заходи із удосконалення організації роботи Бібліотеки, поточної діяльності щодо матеріально-технічного забезпеченн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ювати належні умови для роботи персоналу, забезпечувати додержання вимог законодавства про працю, правил та норм охорони праці, техніки безпеки, соціального страхуванн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єчасно інформувати користувачів про зміни у режимі роботи Бібліотеки, правилах користування, переліку, порядку надання і вартості послуг, позбавлення прав користування тощ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овувати відомості про користувачів Бібліотеки та їх інтереси тільки з науковою метою та у знеособленому вигляді (для статистичної звітності,  соціологічних досліджень)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а в інших випадках — за їх згодою;</w:t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римуватися Кодексу етики бібліотекаря і культури обслуговування користувачів;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увати інші обов’язки, передбачені чинним законодавством України.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діл 7. УПРАВЛІННЯ БІБЛІОТЕКО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7.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ється відповідно до цього Статуту на підставі поєднання прав Власника або Органу управління майном щодо господарського використання майна, участі в управлінні трудового колективу, єдиноначальності та колегіальності.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.2. Бібліоте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чолює директор, який призначається та звільняється з посади на підставі рішення Власника в установленому чинним законодавством України порядку. Орган управління майном укладає (розриває, припиняє) з ним контракт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7.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самостійно вирішує питання діяльнос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>, за винятком питань, віднесених чинним законодавством та цим Статутом до компетенції Власника та Органу управління майн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4. Директор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се повну персональну відповідальність за стан та діяльніст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є керівництво колективом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>, забезпечує раціональний добір та розстановку кадрів, розробляє кошторис, визначає структуру та штатний розпис в установленому чинним законодавством порядку у межах визначеної граничної чисельності та з урахуванням умов і фонду оплати праці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є без доручення від імен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>, представляє її інтереси в усіх державних органах, органах місцевого самоврядування, судах на підприємствах в установах та організаціях на території України та за її меж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є довіреності на представництво та захист інтересів в суді та інші довіреності, необхідні для забезпечення діяльнос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ається коштами та майном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чинного законодавства України та цього Статут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кладає від імен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ом із головним бухгалтером договори та угоди, що пов'язані з діяльніст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криває в установах банків, органах державної казначейської служби України розрахункові та інші рахунки, необхідні для забезпечення діяльнос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значає на посаду та звільняє з посади працівників Бібліоте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вимог чинного законодавст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країни, затверджує їх посадові інструкції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ує питання щодо заохочення та/або притягнення до дисциплінарної відповідальності працівник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вимог чинного законодавст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ежах своєї компетенції видає накази та інші обов’язкові для виконання усіма працівниками акти та контролює їх виконанн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ює дорадчі органи (Рада при директорі, профільні комісії тощо), затверджує положення про них та їх персональний скла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исує чеки, платіжні доручення, документи банківського та грошового характеру, бухгалтерську та статистичну звітність, що пов’язана з основною діяльніст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дотримання встановленого для працівників режиму роботи, правил пожежної безпеки, санітарно-гігієнічних норм, вимог охорони праці та техніки безпеки на підставі діючих в Україні нормативно-правових актів з цих питан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ує інші питання, віднесені чинним законодавством України, Органом управління майном, цим Статутом до компетенції директ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5. У разі тимчасової відсутності директор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ого функції  згідно з наказом покладаються на його заступ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6. Виробничі, трудові та соціально-економічні відноси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рацівниками регулюються колективним договором та чинним законодавством України.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діл 8. ТРУДОВИЙ КОЛЕКТИВ БІБЛІОТЕК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удовий колекти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новлять громадяни, які беруть участь у діяльності Бібліотеки на основі трудового договору, що регулює трудові відносини між працівниками т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2. Виробничі, трудові та соціально-економічні відноси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рацівниками регулюються чинним законодавством України.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8.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оваження трудового колектив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алізовуються загальними зборами. Для</w:t>
      </w:r>
      <w:r>
        <w:rPr>
          <w:rFonts w:cs="Times New Roman" w:ascii="Times New Roman" w:hAnsi="Times New Roman"/>
          <w:color w:val="FF66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дставництва інтересів трудового колективу на загальних зборах трудовий колектив може обирати будь-які органи або уповноважених представників трудового колективу, до складу яких не може входити директор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и виборного органу не можуть бути звільнені з роботи або переведені на інші посади з ініціативи адміністр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ез згоди відповідного  органу колективу або уповноважених представників трудового колективу та урахування вимог чинного законодавства Украї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8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компетенції зборів трудового колективу належи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кладання та переукладання колективного договору з адміністраціє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Правил внутрішнього трудового розпорядку, розгляд інших основних положень, що регламентують діяльніст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>, перспективних цільових плані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 результатів роботи трудового колективу за рік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8.5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ори трудового колектив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одяться по мірі необхідності, але не рідше одного разу на рік.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8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етою врегулювання виробничих, трудових і соціально-економічних відносин, узгодження інтересів трудового колективу та адміністр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>, а також вирішення питань охорони праці, соціального розвитку відповідно до вимог чинного законодавства України  укладається колективний договір.</w:t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во укладення колективного договору від імені Власника надається директору Бібліотеки, а від імені трудового колективу - голові профспілкового комітету як уповноваженому представнику трудового колекти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діл 9.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ОВО-ГОСПОДАРСЬКА, СОЦІАЛЬНА ДІЯЛЬНІСТЬ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ІК І ЗВІТНІСТ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1. Фінансово-господарська діяльніст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адиться відповідно до чинного законодавства України та цього Стату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нансується за рахунок обласного бюджету, надходжень від добровільних благодійних внесків фізичних та юридичних осіб, надання платних послуг та інших джерел, не заборонених чинним законодавство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3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4. Бюджетні призначення та кошти, одержані із додаткових джерел фінансування, не підлягають вилученню протягом бюджетного періоду, крім випадків, передбачених законом. Кошти, що надійшли з додаткових джерел фінансування, не впливають на обсяги бюджетного фінансув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8" w:name="o106"/>
      <w:bookmarkStart w:id="9" w:name="o106"/>
      <w:bookmarkEnd w:id="9"/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5. Фонд оплати праці створюється у розмірах, що визначаються згідно з чинним законодавством Украї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6. Мінімальна заробітна плата працівників не може бути нижчою від установленого чинним законодавством мінімального розміру заробітної пла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7. Оплата праці працівник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ється відповідно до вимог Кодексу законів про працю України, інших нормативно-правових актів України у межах фонду оплати праці з урахуванням умов колективного договор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8. Бібліотека здійснює оперативний та бухгалтерський облік результатів своєї діяльності, складає статистичну інформацію, а також   надає згідно з вимогами чинного законодавства України до відповідних органів фінансову звітність та статистичну інформацію щодо своєї господарської діяльност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9. Контроль за фінансовою, а також за окремими сторонами діяльнос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ється відповідними органами у межах їхньої компетенції згідно з чинним законодавством Украї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10. Аудит фінансової діяльнос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ється згідно з чинним законодавством Україн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11. Директор та головний бухгалтер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суть персональну відповідальність за додержання порядку ведення, достовірність бухгалтерського обліку, статистичної та фінансової звітно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діл 10. МІЖНАРОДН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ІВРОБІТНИЦ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ІБЛІОТЕ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0.1. Бібліотека має право брати участь у міжнародному культурному співробітництві в галузі бібліотечної справи на основі багатосторонніх та двосторонніх угод про співробітництво</w:t>
      </w:r>
      <w:bookmarkStart w:id="10" w:name="o195"/>
      <w:bookmarkStart w:id="11" w:name="o196"/>
      <w:bookmarkEnd w:id="10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0.2. На добровільних засадах Бібліотека може входити до міжнародних асоціацій, об’єднань, організаці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діл 11. ПРИПИНЕННЯ ДІЯЛЬНОСТІ БІБЛІОТЕ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1.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Cs w:val="28"/>
          <w:lang w:eastAsia="hi-IN" w:bidi="hi-IN"/>
        </w:rPr>
        <w:t xml:space="preserve">Припинення діяльно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Cs w:val="28"/>
          <w:lang w:eastAsia="hi-IN" w:bidi="hi-IN"/>
        </w:rPr>
        <w:t xml:space="preserve">здійснюється шляхом її ліквідації або реорганізації </w:t>
      </w:r>
      <w:r>
        <w:rPr>
          <w:rFonts w:cs="Times New Roman" w:ascii="Times New Roman" w:hAnsi="Times New Roman"/>
          <w:sz w:val="28"/>
          <w:szCs w:val="28"/>
          <w:lang w:val="uk-UA"/>
        </w:rPr>
        <w:t>(злиття, приєднання, поділ, виділення, перетворенн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11.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іквідація та реорганізаці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лиття, приєднання, поділ, виділення, перетворення) здійснюється за рішенням Власника за погодженням з центральним органом виконавчої влади, що забезпечу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ування державної політики у сфері культури та мистецт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суду в установленому чинним законодавством поряд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1.3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реорганіз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лиття, приєднання, поділ, виділення, перетворення) її права переходять до правонаступ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1.4. Ліквідаці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ється ліквідаційною комісією, створеною Органом управління майном за дорученням Влас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1.5. З моменту призначення ліквідаційної комісії до неї переходять повноваження з управління справ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Ліквідаційна комісія складає ліквідаційний баланс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1.6. У разі реорганізації та ліквід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цівникам, які звільняються, гарантується додержання їхніх соціальних прав та інтересів, передбачених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1.7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бліоте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ажається реорганізованою або ліквідованою з моменту внесення відповідного запису до Єдиного державного реєстру юридичних осіб та фізичних осіб-підприємц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діл 12. ЗАКЛЮЧНІ ПОЛОЖЕНН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ньої державної реєстр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594360</wp:posOffset>
                </wp:positionV>
                <wp:extent cx="547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45pt;margin-top:46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Основной текст Знак"/>
    <w:qFormat/>
    <w:rPr>
      <w:sz w:val="28"/>
      <w:lang w:val="uk-UA" w:bidi="ar-SA"/>
    </w:rPr>
  </w:style>
  <w:style w:type="character" w:styleId="2">
    <w:name w:val="Заголовок №2_"/>
    <w:qFormat/>
    <w:rPr>
      <w:b/>
      <w:bCs/>
      <w:spacing w:val="-10"/>
      <w:sz w:val="29"/>
      <w:szCs w:val="29"/>
      <w:lang w:bidi="ar-SA"/>
    </w:rPr>
  </w:style>
  <w:style w:type="character" w:styleId="Style18">
    <w:name w:val="Верхний колонтитул Знак"/>
    <w:qFormat/>
    <w:rPr>
      <w:rFonts w:ascii="Arial" w:hAnsi="Arial" w:eastAsia="SimSun;宋体" w:cs="Mangal"/>
      <w:kern w:val="2"/>
      <w:szCs w:val="24"/>
      <w:lang w:val="ru-RU" w:bidi="hi-IN"/>
    </w:rPr>
  </w:style>
  <w:style w:type="character" w:styleId="Style19">
    <w:name w:val="Нижний колонтитул Знак"/>
    <w:qFormat/>
    <w:rPr>
      <w:rFonts w:ascii="Arial" w:hAnsi="Arial" w:eastAsia="SimSun;宋体" w:cs="Mangal"/>
      <w:kern w:val="2"/>
      <w:szCs w:val="24"/>
      <w:lang w:val="ru-RU" w:bidi="hi-IN"/>
    </w:rPr>
  </w:style>
  <w:style w:type="character" w:styleId="Style20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" w:hAnsi="Times" w:cs="Lohit Hindi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" w:hAnsi="Times" w:cs="Lohit Hindi;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Style21"/>
    <w:next w:val="Subtitle"/>
    <w:qFormat/>
    <w:pPr/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extBodyIndent">
    <w:name w:val="Body Text Indent"/>
    <w:basedOn w:val="Normal"/>
    <w:pPr>
      <w:ind w:left="0" w:right="0" w:firstLine="5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32:00Z</dcterms:created>
  <dc:creator>Татьяна Вертипорох</dc:creator>
  <dc:description/>
  <cp:keywords/>
  <dc:language>en-US</dc:language>
  <cp:lastModifiedBy>Татьяна Вертипорох</cp:lastModifiedBy>
  <cp:lastPrinted>2014-12-16T14:15:00Z</cp:lastPrinted>
  <dcterms:modified xsi:type="dcterms:W3CDTF">2014-12-25T13:39:00Z</dcterms:modified>
  <cp:revision>7</cp:revision>
  <dc:subject/>
  <dc:title/>
</cp:coreProperties>
</file>